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15 «Солнышко»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Шарья Костр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Знает правила семья - значит знаю их и 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ческая разработка родительского собр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тематике детской дорожной безопасно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8190</wp:posOffset>
            </wp:positionH>
            <wp:positionV relativeFrom="paragraph">
              <wp:posOffset>-5266055</wp:posOffset>
            </wp:positionV>
            <wp:extent cx="7606030" cy="1077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автора работы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удакова Жанна Викторовна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 Шар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«Знает правила семья – значит, знаю их и 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родительского собр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атике детской дорожной безопасности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Актуальность.</w:t>
      </w:r>
    </w:p>
    <w:p>
      <w:pPr>
        <w:pStyle w:val="Style18"/>
        <w:shd w:fill="FFFFFF" w:val="clear"/>
        <w:spacing w:lineRule="auto" w:line="360" w:before="0" w:after="0"/>
        <w:jc w:val="both"/>
        <w:rPr>
          <w:bCs/>
        </w:rPr>
      </w:pPr>
      <w:r>
        <w:rPr>
          <w:bCs/>
        </w:rPr>
        <w:t>Н.А. Островский писал: «Самое дорогое у человека – это жизнь»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овременном городе в век автомобилей и высоких скоростей нелегко всем, а особенно ребенку, начинающему осваивать азы дорожной азбуки. Как отмечают сотрудники ГИБДД, чаще всего в критических ситуациях на дорогах страдают дети. С каждым годом проблема детского травматизма становится острее. 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туальность этой проблемы связана с тем, что у детей дошкольного возраста отсутствует та защитная психологическая реакция на дорожную обстановку, которая свойственна взрослым. Их жажда знаний, желание постоянно открывать что-то новое часто ставит ребенка перед реальными опасностями, в частности, на улицах.</w:t>
      </w:r>
    </w:p>
    <w:p>
      <w:pPr>
        <w:pStyle w:val="Style18"/>
        <w:shd w:fill="FFFFFF" w:val="clear"/>
        <w:spacing w:lineRule="auto" w:line="360" w:before="0" w:after="0"/>
        <w:jc w:val="both"/>
        <w:rPr>
          <w:bCs/>
          <w:color w:val="333333"/>
        </w:rPr>
      </w:pPr>
      <w:r>
        <w:rPr>
          <w:color w:val="000000"/>
          <w:shd w:fill="FFFFFF" w:val="clear"/>
        </w:rPr>
        <w:t>Избежать этих опасностей можно путем соответствующего воспитания и обучения ребенка с самого раннего возраста. Дошкольный возраст наиболее благоприятный для формирования устойчивых навыков и привычек. В сложной ситуации, при появлении опасности взрослого человека иногда выручает инстинкт самосохранения, ловкость, быстрота реакции. К сожалению, малыши этими качествами обладают не в полной мере и, оказавшись в критической ситуации, теряются, не могут принять правильное решение, тем более, если они не знают правил уличного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езопасность ребенка – это одна из основных забот, как родителей, так и педагогов детского сада, ведь на их плечи ложится не только обязанность обеспечить сохранность ребенка, но и обучить его необходимому поведению на дорог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от того, донесём ли мы, взрослые, до сознания ребёнка необходимые знания о безопасности, будет зависеть его жизнь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формировать у взрослых и у детей потребность в заботе о своей безопасности через  привычку соблюдения правил дорожного движения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дачи: 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знакомить родителей с теоретическими основами безопасности дорожного движения;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>систематизировать знания родителей и детей о правилах дорожного движения                    - активизировать мыслительную деятельность родителей и детей;          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звивать практические   умения. 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астники: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</w:rPr>
        <w:t>- родители (законные представители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</w:rPr>
        <w:t>- воспитанники подготовительной группы (6-8 лет)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План проведения собрания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 Вступительное слово воспитателя. Игра – тренинг </w:t>
      </w:r>
      <w:r>
        <w:rPr/>
        <w:t>«Будь внимательным!»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Выполнение заданий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Подведение итогов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Оформление: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ставка художественной литературы, дидактических игр и детских рисунков по ПДД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На экране отображена тема собрания (презентация) (Приложение 1)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Ход собрания: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 xml:space="preserve">Вступительное слово воспитателя: 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– </w:t>
      </w:r>
      <w:r>
        <w:rPr/>
        <w:t>Уважаемые родители! При современных скоростях движения автомобилей, общественного транспорта, большинство дорожно-транспортных происшествий происходит по вине пешеходов (взрослых и детей). Эти происшествия сопровождаются травмами, а зачастую приводят к тяжелым трагическим последствиям. В повседневной жизни мы стараемся быть вежливыми по отношению друг к другу, а вот ступая на дорогу, садясь за руль автомобиля, становимся другими, как бы перерождаемся. «Не трамвай – объедет», – убеждает себя пешеход, переходя дорогу перед близко идущим транспортом. У водителя мнение насчет пешехода совсем другое: «Не столб – отойдет», а в результате статистика собирает урожай дорожных происшествий. Пешеходы наравне с водителями обязаны соблюдать Правила дорожного движения. Об этом должны знать и взрослые, и дети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Хочется прочесть вам стихотворение Ю. Яковлева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«Делали ребятам предостереженье: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Выучите срочно Правила Движенья!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Чтоб не волновались,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аждый день родители,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Чтоб спокойно мчались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лицей водители»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>- А сейчас мы узнаем, что же знают о правилах дорожного движения вы и ваши дети. Я вам предлагаю провести интеллектуально-развлекательную игру по ПДД.  Вам с вашими детьми нужно разделиться на две команды, выбрать капитанов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- Угадайте название команд: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Этот конь не ест овса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Вместо ног — два колеса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Сядь верхом и мчись на нем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Только лучше правь рулем. (Велосипед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Чтоб тебя я повез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Мне не нужен овес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Накорми меня бензином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На копытца дай резину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И тогда, поднявши пыль,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Побежит … (Автомобиль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>- Итак, у нас две команды: «Велосипедисты» и «Автомобилисты», поприветствуйте друг друга!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Игра-тренинг </w:t>
      </w:r>
      <w:r>
        <w:rPr>
          <w:b/>
        </w:rPr>
        <w:t>«Будь внимательным»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Встать в круг. Затем ходьба по кругу и внимательно слушать сигналы регулировщика дорожного движения. По сигналу: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«Светофор!» - остановиться на месте;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по сигналу: «Переход!» - шагать по кругу;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>по сигналу: «Автомобиль!» - держим в руках руль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Задание № 1 «Светофор»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Один из главных знаков дорожного движения – это светофор. Он стоит на перекрёстке. Перекресток - это место пересечение улиц. Основная работа светофора – это регулировка движения транспорта и пешеходов. Пешеходы обязаны подчиняться сигналам светофора. Светофоры бывают разные. Скажите, какие виды светофоров могут встретиться на улицах городов? (С вертикальным расположением сигналов, с горизонтальным расположением сигналов, с дополнительными секциями, пешеходные светофоры, светофоры для велосипедистов, светофоры со звуком.) Почему поздно ночью все время мигает только желтый свет светофора? Если не работает светофор, кто нам в этом случае поможет? (регулировщик)</w:t>
      </w:r>
    </w:p>
    <w:p>
      <w:pPr>
        <w:pStyle w:val="Style18"/>
        <w:shd w:fill="FFFFFF" w:val="clear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Оценки жюри)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Задание № 2 «Дорожные знаки» </w:t>
      </w:r>
      <w:r>
        <w:rPr>
          <w:bCs/>
          <w:color w:val="000000"/>
        </w:rPr>
        <w:t>(Приложение 2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На столе лежат вперемешку дорожные знаки) Предлагаю вспомнить, для чего нужны дорожные знаки, на какие группы можно разделить все знаки? (сервиса, опознавательные, запрещающие, разрешающие)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оманда «Велосипедисты» найдет и покажет запрещающие и разрешающие знаки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манда «Автомобилисты» найдет и покажет знаки сервиса и опознавательные. </w:t>
      </w:r>
    </w:p>
    <w:p>
      <w:pPr>
        <w:pStyle w:val="Style18"/>
        <w:shd w:fill="FFFFFF" w:val="clear"/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Оценки жюри)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Задание № 3 «Решение ситуаций»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Каждой команде даются ситуации. Должны определить последовательность развития сюжета. Представить, чем это может закончиться. Что делать, чтобы этого не было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Ситуация: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амы с детьми во дворе, дети катаются на велосипедах. Мамы беседуют между собой, дети едут в сторону дороги.  Дети катаются на проезжей части дороги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-  Карточка с вопросительным знаком. Что может произойти, если мамы не успеют заметить отсутствие детей?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Ситуация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Ребенок с родителями едет на автобусе. Около остановки автобус останавливается. У родителей руки заняты вещами, ребенок выходит из автобуса первым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Карточка с вопросительным знаком. Что может произойти, если родители не успеют взять ребенка за руки?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iCs/>
          <w:color w:val="000000"/>
        </w:rPr>
        <w:t>(Оценки жюри)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№ 4 «Вопрос-ответ»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>Родителям из команд предлагается поучаствовать в блиц - вопросе «Вопрос - ответ». Прошу вас не стесняться отвечать на вопросы. Кто быстрей поднимет флажок, та команда и отвечает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Вопрос: Что должен делать пешеход, чтобы стать заметней для водителя?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Ответ: Иметь на одежде светоотражатели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Вопрос: Кому надо выходить первому из автобуса взрослому или ребёнку?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Ответ: Первым надо выходить из автобуса взрослому и принимать ребёнка на руки. Если пустить ребёнка вперед себя, то он может побежать переходить дорогу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Вопрос: Почему при переходе дороги ребёнка нельзя везти на санках, а надо взять его за руку и так переходить дорогу?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Ответ: При переходе дороги санки могут опрокинуться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Вопрос: Почему на остановке транспорта следует держать за руку ребенка? 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/>
        <w:t>Ответ: Пассажиры, которые всегда торопятся, не заметив ребёнка, просто подтолкнут его под колеса автобуса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iCs/>
          <w:color w:val="000000"/>
        </w:rPr>
        <w:t>(Оценки жюри)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Задание № 5 «Собери знак» </w:t>
      </w:r>
      <w:r>
        <w:rPr>
          <w:bCs/>
          <w:color w:val="000000"/>
        </w:rPr>
        <w:t>(Приложение 3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</w:rPr>
        <w:t>Детям из команд предлагается собрать по несколько картинок – дорожных знаков из частей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iCs/>
          <w:color w:val="000000"/>
        </w:rPr>
        <w:t>(Оценки жюри)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№ 6 «Автомульти»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Участникам команд предлагается по очереди ответить на вопросы по мультфильмам и сказкам, в которых упоминаются транспортные средства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1. На чем поехал в Ленинград человек рассеянный? (На поезде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2. Имя царевича, ездившего на сером волке? (Иван - царевич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3. Какой сказочный персонаж ездил верхом на петухе? (Буратино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4. На чем летал старик Хоттабыч? (На ковре самолете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5. Кто угнал машину Винтика и Шпунтика? (Незнайка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6. На чем ехал Емеля к царю во дворец? (На печке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7. Средство передвижения лягушки-путешественницы? (Прутик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8. У Бабы-яги три основных транспортных средства: избушка на курьих ножках, ступа и.(Метла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9. Любимый вид транспорта кота Леопольда? (Двухколесный велосипед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10. На чем летал Барон Мюнхаузен? (На ядре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11. Во что превратила добрая Фея тыкву для Золушки? (В карету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12. На чем катался Кай? (На санках)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13. Что подарили родители дяди Федора почтальону Печкину? (Велосипед) 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OpenSans;Times New Roman" w:hAnsi="OpenSans;Times New Roman" w:cs="OpenSans;Times New Roman"/>
          <w:b/>
          <w:b/>
          <w:bCs/>
          <w:iCs/>
          <w:color w:val="000000"/>
          <w:sz w:val="21"/>
          <w:szCs w:val="21"/>
        </w:rPr>
      </w:pPr>
      <w:r>
        <w:rPr/>
        <w:t>14. При помощи какого транспорта передвигались Бременские музыканты? (На повозке)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После выполнения всех заданий жюри подводит итоги, подсчитывая количество правильных ответов и оценивает активность каждой команды. Команде победителей вручаются медали «Лучшему знатоку правил дорожного движения», второй команде вручаются медали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«Знатоку правил дорожного движения». </w:t>
      </w:r>
      <w:r>
        <w:rPr>
          <w:bCs/>
          <w:color w:val="000000"/>
        </w:rPr>
        <w:t>(Приложение 4)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Воспитатель</w:t>
      </w:r>
      <w:r>
        <w:rPr>
          <w:color w:val="000000"/>
        </w:rPr>
        <w:t xml:space="preserve">: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- Родители - первые педагоги своих детей. Ваши дети учатся законам улицы, беря пример с вас. Уберечь ребенка от беды на дороге – долг всех взрослых. Поэтому предлагаю и дальше сотрудничать по формированию у наших детей дисциплинированного поведения на улице, соблюдения ими правил дорожного движения.</w:t>
      </w:r>
    </w:p>
    <w:p>
      <w:pPr>
        <w:pStyle w:val="Style18"/>
        <w:shd w:fill="FFFFFF" w:val="clear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вместно разрабатывается решение родительского собрания.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Необходимое оборудование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iCs/>
          <w:color w:val="000000"/>
        </w:rPr>
        <w:t>-ноутбук;</w:t>
      </w:r>
    </w:p>
    <w:p>
      <w:pPr>
        <w:pStyle w:val="Style18"/>
        <w:shd w:fill="FFFFFF" w:val="clear"/>
        <w:spacing w:lineRule="auto" w:line="360" w:before="0" w:after="0"/>
        <w:jc w:val="both"/>
        <w:rPr>
          <w:iCs/>
          <w:color w:val="000000"/>
        </w:rPr>
      </w:pPr>
      <w:r>
        <w:rPr>
          <w:iCs/>
          <w:color w:val="000000"/>
        </w:rPr>
        <w:t>- проектор;</w:t>
      </w:r>
    </w:p>
    <w:p>
      <w:pPr>
        <w:pStyle w:val="Style18"/>
        <w:shd w:fill="FFFFFF" w:val="clear"/>
        <w:spacing w:lineRule="auto" w:line="360"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- экран для проектора; </w:t>
      </w:r>
    </w:p>
    <w:p>
      <w:pPr>
        <w:pStyle w:val="Style18"/>
        <w:shd w:fill="FFFFFF" w:val="clear"/>
        <w:spacing w:lineRule="auto" w:line="360" w:before="0" w:after="0"/>
        <w:jc w:val="both"/>
        <w:rPr>
          <w:iCs/>
          <w:color w:val="000000"/>
        </w:rPr>
      </w:pPr>
      <w:r>
        <w:rPr>
          <w:iCs/>
          <w:color w:val="000000"/>
        </w:rPr>
        <w:t>- картинки с разными дорожными знаками;</w:t>
      </w:r>
    </w:p>
    <w:p>
      <w:pPr>
        <w:pStyle w:val="Style18"/>
        <w:shd w:fill="FFFFFF" w:val="clear"/>
        <w:spacing w:lineRule="auto" w:line="360" w:before="0" w:after="0"/>
        <w:jc w:val="both"/>
        <w:rPr>
          <w:iCs/>
          <w:color w:val="000000"/>
        </w:rPr>
      </w:pPr>
      <w:r>
        <w:rPr>
          <w:iCs/>
          <w:color w:val="000000"/>
        </w:rPr>
        <w:t>- разрезные карточки – дорожные знаки;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Cs/>
          <w:color w:val="000000"/>
        </w:rPr>
        <w:t>- медали:</w:t>
      </w:r>
      <w:r>
        <w:rPr>
          <w:color w:val="000000"/>
        </w:rPr>
        <w:t xml:space="preserve"> «Лучшему знатоку правил дорожного движения», «Знатоку правил дорожного движения».  </w:t>
      </w:r>
      <w:r>
        <w:rPr>
          <w:iCs/>
          <w:color w:val="00000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литературных и других источни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nsportal.ru/detskiy-sad/raznoe/2014/11/02/statya-ob-aktualnosti-provedeniya-zanyatiy-po-pravilam-dorozhnogo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nsportal.ru/detskiy-sad/raznoe/2017/10/16/didakticheskaya-igra-dorozhnye-znakirazreznye-kartink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edrazvitie.ru/servisy/publik/publ?id=1914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«Беседы о правилах дорожного движения с детьми 5-8 лет», автор Т.А. Шорыг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Сборник дидактических игр по ознакомлению с окружающим миром», автор Л.Ю. Павлова.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detskiy-sad/raznoe/2014/11/02/statya-ob-aktualnosti-provedeniya-zanyatiy-po-pravilam-dorozhnogo" TargetMode="External"/><Relationship Id="rId4" Type="http://schemas.openxmlformats.org/officeDocument/2006/relationships/hyperlink" Target="https://nsportal.ru/detskiy-sad/raznoe/2017/10/16/didakticheskaya-igra-dorozhnye-znakirazreznye-kartinki" TargetMode="External"/><Relationship Id="rId5" Type="http://schemas.openxmlformats.org/officeDocument/2006/relationships/hyperlink" Target="http://pedrazvitie.ru/servisy/publik/publ?id=19142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11:00Z</dcterms:created>
  <dc:creator>Пользователь Windows</dc:creator>
  <dc:description/>
  <cp:keywords/>
  <dc:language>en-US</dc:language>
  <cp:lastModifiedBy>GMR</cp:lastModifiedBy>
  <dcterms:modified xsi:type="dcterms:W3CDTF">2025-08-25T10:03:00Z</dcterms:modified>
  <cp:revision>15</cp:revision>
  <dc:subject/>
  <dc:title/>
</cp:coreProperties>
</file>